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– Český jazyk a literat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mální doporučená úroveň očekávaných výstupů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Ročník: 7.</w:t>
      </w:r>
      <w:r>
        <w:rPr/>
        <w:t xml:space="preserve"> </w:t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410"/>
        <w:gridCol w:w="2716"/>
        <w:gridCol w:w="2830"/>
      </w:tblGrid>
      <w:tr>
        <w:trPr>
          <w:tblHeader w:val="true"/>
          <w:trHeight w:val="8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, projekty, kurzy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>
          <w:trHeight w:val="60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komunikaci ve škole se snaží užívat spisovný jazyk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okonaluje komunikaci v běžných situacích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osvojuje si plynulé čtení s porozuměním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rozvíjí schopnost vyprávění podle předem připravené osnov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aží se reprodukovat tex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 vhodnou podporou pedagogického pracovníka písemně zpracuje zadané tém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osoby, děje, jevy, pracovní postup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íjí schopnost napsat běžné písemnost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okonaluje úpravu psaného textu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evňuje si pravopis slov s předponami a předložkami – odůvodňuje jejich užití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zdokonaluje orientaci v Pravidlech českého pravopis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akuje a upevňuje si znalosti psaní dě, tě, ně, bě, pě, vě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rozlišuje ZSD a rozvíjí znalost základních slovních druhů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ňuje podstatná jména – skloňování odůvodňuj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znamuje se s osobními zájmeny a upevňuje si znalost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zdokonaluje časování slove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spisovný a nespisovný jazyk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ůvodňuje a píše správně i/y ve vyjmenovaných slovech a slovech příbuzný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evňuje si pravopis příčestí minulého při shodě přísudku s podmětem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uje se v literárním textu (rozezná text umělecký od naukového), hledá a pokouší se najít jeho hlavní myšlenk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dokonaluje se v plynulém a výrazném čt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íjí poznatky o základních literárních druzích a žánre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ezná pohádky, pověsti a bajky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snaží se ústně formulovat dojmy z četby, divadelního nebo filmového představení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í se vyhledávat potřebné informace v oblasti literatur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á pojem ilustrátor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ískává pozitivní vztah k literatuře,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munikace v běžných situacích, zásady kultivovaného projevu, osobní komunikace, otázky a odpověd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  <w:szCs w:val="24"/>
              </w:rPr>
              <w:t>vypravování a reprodukce přečteného textu podle jednoduché osnovy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rozlišování jazykových prostředků spisovných a nespisovný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ce s novinami a časopis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račování ve výcviku souvislých jazykových projevů – vypravování, popis (osoby, děje, pracovního postupu, jevu), rozhovor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písemné odpovědi na otázky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členění jazykového projevu na úvod, hlavní část a zakončení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y společenského styku: telefonický rozhovor, vyplňování tiskopisů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  <w:szCs w:val="24"/>
              </w:rPr>
              <w:t>opakování učiva z předešlých ročníků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auka o slově – </w:t>
            </w:r>
            <w:r>
              <w:rPr>
                <w:sz w:val="24"/>
                <w:szCs w:val="24"/>
              </w:rPr>
              <w:t>stavba slov, předložky, předpony a přípon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avopis – pravopis vyjmenovaných slov a slov příbuzných, pravopis – dě, tě, ně, bě, pě, vě, mě, pravopis po obojetných souhláskách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  <w:szCs w:val="24"/>
              </w:rPr>
              <w:t xml:space="preserve">tvarosloví – </w:t>
            </w:r>
            <w:r>
              <w:rPr>
                <w:sz w:val="24"/>
                <w:szCs w:val="24"/>
              </w:rPr>
              <w:t>skloňování podstatných jmen, pádové otázky, vzory podstatných jmen, osobní zájmena, určování času u sloves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kladba – podmět a přísudek, shoda přísudku s podměte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věrečné opakování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literatura pro děti a mládež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ýznamní autoři české a světové literatur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klady literární teorie – literární druhy – poezie, próza, divadelní hr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  <w:szCs w:val="24"/>
              </w:rPr>
              <w:t xml:space="preserve">literární žánry – báje, pohádka, pověst, bajk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lavní myšlenka krátkého díla, charakteristika děje a jednajících postav příběh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citace, dramatizace, čtenářský zážitek vyjádřený vlastní kresbo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svojení literatury poslechem,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SV </w:t>
            </w:r>
            <w:r>
              <w:rPr>
                <w:sz w:val="24"/>
                <w:szCs w:val="24"/>
              </w:rPr>
              <w:t>– poznávání lid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GS </w:t>
            </w:r>
            <w:r>
              <w:rPr>
                <w:sz w:val="24"/>
                <w:szCs w:val="24"/>
              </w:rPr>
              <w:t>– příběhy z cest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EV </w:t>
            </w:r>
            <w:r>
              <w:rPr>
                <w:sz w:val="24"/>
                <w:szCs w:val="24"/>
              </w:rPr>
              <w:t>– příroda a j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HV</w:t>
            </w:r>
            <w:r>
              <w:rPr>
                <w:sz w:val="24"/>
                <w:szCs w:val="24"/>
              </w:rPr>
              <w:t xml:space="preserve"> – lidové písně, lid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nost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V </w:t>
            </w:r>
            <w:r>
              <w:rPr>
                <w:sz w:val="24"/>
                <w:szCs w:val="24"/>
              </w:rPr>
              <w:t>– lidová sloves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říroda, přírod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dobrodružství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V </w:t>
            </w:r>
            <w:r>
              <w:rPr>
                <w:sz w:val="24"/>
                <w:szCs w:val="24"/>
              </w:rPr>
              <w:t xml:space="preserve">– poznávání lidí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le jednání, doved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amatovat si (báseň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DV </w:t>
            </w:r>
            <w:r>
              <w:rPr>
                <w:sz w:val="24"/>
                <w:szCs w:val="24"/>
              </w:rPr>
              <w:t>– výběr četby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– starověké Řecko a Ří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áce se slovní zásobou – během celého školního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ku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můcky:</w:t>
            </w:r>
            <w:r>
              <w:rPr>
                <w:sz w:val="24"/>
                <w:szCs w:val="24"/>
              </w:rPr>
              <w:t xml:space="preserve"> nástěnné tabule, slovníky, příručky, literární texty, kopírované materiály, fotografie spisovatelů, obrazový materiál, audio a video technika, počítačové programy, internet, noviny, časopisy, beletrie, hry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ůběhu roku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literárně – výchovné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ktivity (divadlo, film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edy, výstavy…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11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Český jazyk a literatura 7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41:00Z</dcterms:created>
  <dc:creator>Karel Bárta</dc:creator>
  <dc:description/>
  <dc:language>en-US</dc:language>
  <cp:lastModifiedBy>Ivana Ochmanová</cp:lastModifiedBy>
  <cp:lastPrinted>2007-09-10T11:44:00Z</cp:lastPrinted>
  <dcterms:modified xsi:type="dcterms:W3CDTF">2021-12-02T07:41:00Z</dcterms:modified>
  <cp:revision>2</cp:revision>
  <dc:subject/>
  <dc:title>Vzdělávací oblasti</dc:title>
</cp:coreProperties>
</file>